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5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352488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/>
                <w:bCs/>
                <w:caps/>
                <w:color w:val="000000"/>
                <w:sz w:val="17"/>
                <w:szCs w:val="17"/>
              </w:rPr>
              <w:t>Numero aborti in Italia dal 1978 ad oggi</w:t>
            </w:r>
            <w:r>
              <w:rPr/>
              <w:t xml:space="preserve"> </w:t>
            </w:r>
          </w:p>
          <w:tbl>
            <w:tblPr>
              <w:tblW w:w="450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67"/>
              <w:gridCol w:w="1610"/>
              <w:gridCol w:w="1923"/>
            </w:tblGrid>
            <w:tr>
              <w:trPr/>
              <w:tc>
                <w:tcPr>
                  <w:tcW w:w="967" w:type="dxa"/>
                  <w:tcBorders/>
                  <w:shd w:fill="FCC14E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Anni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CC14E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Aborti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923" w:type="dxa"/>
                  <w:tcBorders/>
                  <w:shd w:fill="FCC14E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Valori cumulati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7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66.688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0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79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87.752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65.440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0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20.263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476.703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1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24.377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710.080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34.593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935.673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3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31.404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.167.077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 xml:space="preserve">1984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27.809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.394.886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 xml:space="preserve">1985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27.809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.394.886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 xml:space="preserve">1985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10.597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.605.483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6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98.375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.803.858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7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91.469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.995.327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79.193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.174.520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89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71.684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.346.204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0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65.980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.512.184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1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60.532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.672.716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52.424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.825.140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3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48.033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2.973.173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4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38.952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104.125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5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39.549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243.674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6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40.398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384.072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7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40.525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524.597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38.357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662.954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1999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39.213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802.167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2000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35.133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3.937.300 </w:t>
                  </w:r>
                </w:p>
              </w:tc>
            </w:tr>
            <w:tr>
              <w:trPr/>
              <w:tc>
                <w:tcPr>
                  <w:tcW w:w="967" w:type="dxa"/>
                  <w:tcBorders/>
                  <w:shd w:fill="FFE08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2001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 </w:t>
                  </w:r>
                </w:p>
              </w:tc>
              <w:tc>
                <w:tcPr>
                  <w:tcW w:w="1610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130.512* </w:t>
                  </w:r>
                </w:p>
              </w:tc>
              <w:tc>
                <w:tcPr>
                  <w:tcW w:w="1923" w:type="dxa"/>
                  <w:tcBorders/>
                  <w:shd w:fill="FFE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4.067.812* 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15:00Z</dcterms:created>
  <dc:creator>Stefo&amp;Stefi</dc:creator>
  <dc:description/>
  <cp:keywords/>
  <dc:language>en-US</dc:language>
  <cp:lastModifiedBy>Stefo&amp;Stefi</cp:lastModifiedBy>
  <dcterms:modified xsi:type="dcterms:W3CDTF">2007-07-14T14:44:00Z</dcterms:modified>
  <cp:revision>1</cp:revision>
  <dc:subject/>
  <dc:title> </dc:title>
</cp:coreProperties>
</file>